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A SETTIMANA  UDINE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0.04 – 15.10.04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COPERNICO – via Planis 25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LA MAGNA / AULA PROIEZIONI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ORI DI INFORMATICA (SESSIONI POMERIDIANE)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(SIA IL PROF CLEGG CHE IL  PROF KELLY  A UDINE)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UDIN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800"/>
        <w:gridCol w:w="1620"/>
        <w:gridCol w:w="1620"/>
      </w:tblGrid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DÍ 1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DÍ 1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COLED Í 13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VEDÍ 14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ERDÍ 15/10</w:t>
            </w:r>
          </w:p>
        </w:tc>
      </w:tr>
      <w:tr>
        <w:trPr>
          <w:trHeight w:val="47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TI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CLEG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C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CLEG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CLEG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C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B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D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B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D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B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30-1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C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CLEG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CLEG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C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CLEG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C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D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B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D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B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D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A SETTIMANA UDINE E TRIESTE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0.04 – 22.10.04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INE: LICEO COPERNICO – via Planis 25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LA MAGNA /LABORATORIO DI INFORMATICA (SESSIONI POMERIDIANE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ESTE: LICEO GALILEI – via Mameli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F  KELLY A UDINE  -  PROF CLEGG A TRIEST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DINE</w:t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0"/>
        <w:gridCol w:w="1610"/>
        <w:gridCol w:w="1843"/>
        <w:gridCol w:w="1597"/>
        <w:gridCol w:w="1678"/>
      </w:tblGrid>
      <w:tr>
        <w:trPr/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DÍ 18/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DÍ 19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COLEDÍ 20/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VEDÍ 21/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NERDÍ 22/10 </w:t>
            </w:r>
          </w:p>
        </w:tc>
      </w:tr>
      <w:tr>
        <w:trPr>
          <w:trHeight w:val="4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TI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2.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</w:t>
            </w:r>
            <w:r>
              <w:rPr>
                <w:b/>
                <w:sz w:val="22"/>
                <w:szCs w:val="22"/>
                <w:lang w:val="en-GB"/>
              </w:rPr>
              <w:t>KELL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CORSO F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. KEL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CORSO F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prof. </w:t>
            </w:r>
            <w:r>
              <w:rPr>
                <w:b/>
                <w:sz w:val="22"/>
                <w:szCs w:val="22"/>
              </w:rPr>
              <w:t>KELL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RSO 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KELLY</w:t>
            </w:r>
          </w:p>
        </w:tc>
      </w:tr>
      <w:tr>
        <w:trPr>
          <w:trHeight w:val="159" w:hRule="atLeast"/>
        </w:trPr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30-18.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CORSO F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. KELL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RSO 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</w:t>
            </w:r>
            <w:r>
              <w:rPr>
                <w:b/>
                <w:sz w:val="22"/>
                <w:szCs w:val="22"/>
                <w:lang w:val="en-GB"/>
              </w:rPr>
              <w:t>KEL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CORSO F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. KELL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rof. </w:t>
            </w:r>
            <w:r>
              <w:rPr>
                <w:b/>
                <w:sz w:val="22"/>
                <w:szCs w:val="22"/>
                <w:lang w:val="en-GB"/>
              </w:rPr>
              <w:t>KELL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CORSO F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. KELLY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TRIESTE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758"/>
        <w:gridCol w:w="42"/>
        <w:gridCol w:w="1592"/>
        <w:gridCol w:w="1689"/>
        <w:gridCol w:w="13"/>
      </w:tblGrid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DÍ 1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DÍ 19/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COLEDÍ20/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VEDÍ 21/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ERDÍ 22/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TI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0-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G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H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G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 CLEGG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H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CLEG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G 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</w:tr>
      <w:tr>
        <w:trPr>
          <w:trHeight w:val="159" w:hRule="atLeast"/>
        </w:trPr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30-1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H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G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H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CLEGG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G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. </w:t>
            </w:r>
            <w:r>
              <w:rPr>
                <w:b/>
                <w:sz w:val="22"/>
                <w:szCs w:val="22"/>
                <w:lang w:val="en-GB"/>
              </w:rPr>
              <w:t>CLEG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SO H 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CLEGG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730885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7.55pt" to="521.9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dine (sede: Liceo Copernico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418"/>
        <w:gridCol w:w="1260"/>
        <w:gridCol w:w="2340"/>
        <w:gridCol w:w="216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s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° docent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Disciplin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zato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centi che hanno già frequentato il corso base nel 2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 di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ine e Porde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ca e informatica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 di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ine e Pordeno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Trieste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ritto ed economia + area tecnico-pratica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 di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ine e Porde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umanistico-letteraria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 di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ine e Porde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scientifica e scientifico-tecnologica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 di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(+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ine e Porde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rdinatori Clil inglese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 : 17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ieste (sede: Liceo Galilei 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418"/>
        <w:gridCol w:w="1260"/>
        <w:gridCol w:w="2340"/>
        <w:gridCol w:w="216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s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° docent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Disciplinar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 di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este e Goriz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rea scientifica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 di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este e Goriz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rea umanistico-letteraria, tecnico-pratica, diritto ed economia, coordinatori Clil inglese  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 : 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 GENERALE: 253 DOCENT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25"/>
        <w:gridCol w:w="311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RASFERIT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ORIGIN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 ATTUALE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a Zucco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LLINI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T.C. DEGANUTT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nitt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IN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 Moretti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RONCO GEMONA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cone Francesca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LL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ANIELE “MANZINI”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megiani Sebastian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ZANON, U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. PROF. MATTEI, LATISANA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pi Alfons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ZANON, U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.D’ARTE SELLO, UD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3088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7.55pt" to="521.9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ORSO A –  CORSO AVANZATO   UDI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540"/>
        <w:gridCol w:w="3240"/>
        <w:gridCol w:w="252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NON</w:t>
            </w:r>
          </w:p>
          <w:p>
            <w:pPr>
              <w:pStyle w:val="Normal"/>
              <w:jc w:val="center"/>
              <w:rPr/>
            </w:pPr>
            <w:r>
              <w:rPr/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rotto Ang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otti Ma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Poli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aglio Dani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Econom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gonese Sand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is Car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 Econom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daro Manu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san Gabri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 La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S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n Giuli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ssini Anton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aldis Ricc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Giuridi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iani Vivi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ale Na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lese </w:t>
            </w:r>
            <w:r>
              <w:rPr>
                <w:bCs/>
              </w:rPr>
              <w:t>Coordinatr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GNANI</w:t>
            </w:r>
          </w:p>
          <w:p>
            <w:pPr>
              <w:pStyle w:val="Normal"/>
              <w:jc w:val="center"/>
              <w:rPr/>
            </w:pPr>
            <w:r>
              <w:rPr/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nea Dominu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lese </w:t>
            </w:r>
            <w:r>
              <w:rPr>
                <w:bCs/>
              </w:rPr>
              <w:t>Coordinatr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ziol Sant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S.A e T.D.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me Saporito Tere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- Econom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gnani Giusep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a delle Costruzi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assi Rol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zzi Stef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ttrotec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crea Rodolf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i Automati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li Mich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 e Laborato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llo Nicol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nin Alessand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a Disegno e Progettazione Ele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nin Car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ERN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ini Elisab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e Cl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gini Maria Ro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pietra Emanu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son Rober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a-S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on Pa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GANU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ccolo E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 Natur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O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olo Antonell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 Itali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.P. MATTEI </w:t>
            </w:r>
          </w:p>
          <w:p>
            <w:pPr>
              <w:pStyle w:val="Normal"/>
              <w:jc w:val="center"/>
              <w:rPr/>
            </w:pPr>
            <w:r>
              <w:rPr/>
              <w:t>Lati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megiani Sebasti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t.d’Arte SELL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pi Alfon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i di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SO B – CORSO BASE  -   MATEMATICA E INFORMATICA  UDINE E PORDEN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540"/>
        <w:gridCol w:w="3240"/>
        <w:gridCol w:w="252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ERNICO</w:t>
            </w:r>
          </w:p>
          <w:p>
            <w:pPr>
              <w:pStyle w:val="Normal"/>
              <w:jc w:val="center"/>
              <w:rPr/>
            </w:pPr>
            <w:r>
              <w:rPr/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a An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e Sil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USSIO</w:t>
            </w:r>
          </w:p>
          <w:p>
            <w:pPr>
              <w:pStyle w:val="Normal"/>
              <w:jc w:val="center"/>
              <w:rPr/>
            </w:pPr>
            <w:r>
              <w:rPr/>
              <w:t>Codro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ana 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vicini Emanu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NELLI</w:t>
            </w:r>
          </w:p>
          <w:p>
            <w:pPr>
              <w:pStyle w:val="Normal"/>
              <w:jc w:val="center"/>
              <w:rPr/>
            </w:pPr>
            <w:r>
              <w:rPr/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i Giuli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ni Enr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GNANI</w:t>
            </w:r>
          </w:p>
          <w:p>
            <w:pPr>
              <w:pStyle w:val="Normal"/>
              <w:jc w:val="center"/>
              <w:rPr/>
            </w:pPr>
            <w:r>
              <w:rPr/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o Ma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andi Anna 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RINGHE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raminetto Ca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GNANI</w:t>
            </w:r>
          </w:p>
          <w:p>
            <w:pPr>
              <w:pStyle w:val="Normal"/>
              <w:jc w:val="center"/>
              <w:rPr/>
            </w:pPr>
            <w:r>
              <w:rPr/>
              <w:t>Cervign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 Mo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OTO</w:t>
            </w:r>
          </w:p>
          <w:p>
            <w:pPr>
              <w:pStyle w:val="Normal"/>
              <w:jc w:val="center"/>
              <w:rPr/>
            </w:pPr>
            <w:r>
              <w:rPr/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o Brovetto Patriz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LLINI</w:t>
            </w:r>
          </w:p>
          <w:p>
            <w:pPr>
              <w:pStyle w:val="Normal"/>
              <w:jc w:val="center"/>
              <w:rPr/>
            </w:pPr>
            <w:r>
              <w:rPr/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avig E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senta Alessand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NON</w:t>
            </w:r>
          </w:p>
          <w:p>
            <w:pPr>
              <w:pStyle w:val="Normal"/>
              <w:jc w:val="center"/>
              <w:rPr/>
            </w:pPr>
            <w:r>
              <w:rPr/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daro Manu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GOLETTI</w:t>
            </w:r>
          </w:p>
          <w:p>
            <w:pPr>
              <w:pStyle w:val="Normal"/>
              <w:jc w:val="center"/>
              <w:rPr/>
            </w:pPr>
            <w:r>
              <w:rPr/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aia Luci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 Ross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RA</w:t>
            </w:r>
          </w:p>
          <w:p>
            <w:pPr>
              <w:pStyle w:val="Normal"/>
              <w:jc w:val="center"/>
              <w:rPr/>
            </w:pPr>
            <w:r>
              <w:rPr/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n Orn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IUSSI</w:t>
            </w:r>
          </w:p>
          <w:p>
            <w:pPr>
              <w:pStyle w:val="Normal"/>
              <w:jc w:val="center"/>
              <w:rPr/>
            </w:pPr>
            <w:r>
              <w:rPr/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etti Adri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Applic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ENNED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duin El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e Emanu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io’ Lunet Lor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enti Tizi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ran Luigia Ang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o Glo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liapietra Frances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RICELLI</w:t>
            </w:r>
          </w:p>
          <w:p>
            <w:pPr>
              <w:pStyle w:val="Normal"/>
              <w:jc w:val="center"/>
              <w:rPr/>
            </w:pPr>
            <w:r>
              <w:rPr/>
              <w:t>Mania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e Rossi Arist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ESINI</w:t>
            </w:r>
          </w:p>
          <w:p>
            <w:pPr>
              <w:pStyle w:val="Normal"/>
              <w:jc w:val="center"/>
              <w:rPr/>
            </w:pPr>
            <w:r>
              <w:rPr/>
              <w:t>Sac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t E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ette Clau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JATI</w:t>
            </w:r>
          </w:p>
          <w:p>
            <w:pPr>
              <w:pStyle w:val="Normal"/>
              <w:jc w:val="center"/>
              <w:rPr/>
            </w:pPr>
            <w:r>
              <w:rPr/>
              <w:t>Sac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to Dani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ere Al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OPARDI MAJORANA</w:t>
            </w:r>
          </w:p>
          <w:p>
            <w:pPr>
              <w:pStyle w:val="Normal"/>
              <w:jc w:val="center"/>
              <w:rPr/>
            </w:pPr>
            <w:r>
              <w:rPr/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o Maria Graz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PI</w:t>
            </w:r>
          </w:p>
          <w:p>
            <w:pPr>
              <w:pStyle w:val="Normal"/>
              <w:rPr/>
            </w:pPr>
            <w:r>
              <w:rPr/>
              <w:t>San Vito al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s Gabri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. Applic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ORSO C – CORSO BASE  -   DIRITTO ED ECONOMIA +AREA TECNICO-PRATICA  UDINE E PORDE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540"/>
        <w:gridCol w:w="10"/>
        <w:gridCol w:w="3230"/>
        <w:gridCol w:w="10"/>
        <w:gridCol w:w="233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ANUTTI</w:t>
            </w:r>
          </w:p>
          <w:p>
            <w:pPr>
              <w:pStyle w:val="Normal"/>
              <w:rPr/>
            </w:pPr>
            <w:r>
              <w:rPr/>
              <w:t>Udine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mo Maria Albaros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li  Daniel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IGNANI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an Stefani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ed Econom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NG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is Monic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tto Econom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 Fid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ega Elis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maldi Giuliett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Econom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san Gabriell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IUSSI</w:t>
            </w:r>
          </w:p>
          <w:p>
            <w:pPr>
              <w:pStyle w:val="Normal"/>
              <w:rPr/>
            </w:pPr>
            <w:r>
              <w:rPr/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Fant Silvan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asciotta Romuald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zo Raffael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ed Econom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NNED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i Stefan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ed Econom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INI</w:t>
            </w:r>
          </w:p>
          <w:p>
            <w:pPr>
              <w:pStyle w:val="Normal"/>
              <w:rPr/>
            </w:pPr>
            <w:r>
              <w:rPr/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el Cristin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I   TRIE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pello Anna Id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540"/>
        <w:gridCol w:w="3240"/>
        <w:gridCol w:w="234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L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o Margher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rino Mor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 Mar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o 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ussini Chi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IN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utti Chi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nitto M. Maddal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zione Fisica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NG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nti Pa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NNE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chin Domen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US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curri Mich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JATI</w:t>
            </w:r>
          </w:p>
          <w:p>
            <w:pPr>
              <w:pStyle w:val="Normal"/>
              <w:rPr/>
            </w:pPr>
            <w:r>
              <w:rPr/>
              <w:t>Sac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inin Alessand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PI</w:t>
            </w:r>
          </w:p>
          <w:p>
            <w:pPr>
              <w:pStyle w:val="Normal"/>
              <w:rPr/>
            </w:pPr>
            <w:r>
              <w:rPr/>
              <w:t>San Vito al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ognesi Pa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SO D – CORSO BASE  -   AREA UMANISTICO-LETTERARIA   UDINE E PORDEN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540"/>
        <w:gridCol w:w="3240"/>
        <w:gridCol w:w="27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N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etig Patri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-La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ZANON, Udi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Danie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ATELLI Na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SSIO</w:t>
            </w:r>
          </w:p>
          <w:p>
            <w:pPr>
              <w:pStyle w:val="Normal"/>
              <w:rPr/>
            </w:pPr>
            <w:r>
              <w:rPr/>
              <w:t>Codroip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cetti Elisabet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. Letterarie e La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enar La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. Letterarie e La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osa Glo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atti Re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ore Convi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aniele d.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cone Frances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LLI</w:t>
            </w:r>
          </w:p>
          <w:p>
            <w:pPr>
              <w:pStyle w:val="Normal"/>
              <w:rPr/>
            </w:pPr>
            <w:r>
              <w:rPr/>
              <w:t>Udi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olo Li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e la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cone Patri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 Anna Ma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 e La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glini Costan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e La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uruana  Simonet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INI</w:t>
            </w:r>
          </w:p>
          <w:p>
            <w:pPr>
              <w:pStyle w:val="Normal"/>
              <w:rPr/>
            </w:pPr>
            <w:r>
              <w:rPr/>
              <w:t>Udi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o Gabri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daris G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e la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ni Stef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 e Filosof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NG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idero Tiber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e letterar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CEL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chi Clau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A</w:t>
            </w:r>
          </w:p>
          <w:p>
            <w:pPr>
              <w:pStyle w:val="Normal"/>
              <w:rPr/>
            </w:pPr>
            <w:r>
              <w:rPr/>
              <w:t>Pordeno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garo Pa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S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rin Luci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dor Amal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S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NNED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ini An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Storia Ge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izzut Gabri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S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USSI</w:t>
            </w:r>
          </w:p>
          <w:p>
            <w:pPr>
              <w:pStyle w:val="Normal"/>
              <w:rPr/>
            </w:pPr>
            <w:r>
              <w:rPr/>
              <w:t>Pordeno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lano 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i Pao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Fabbro Lui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S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otto Gian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S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anaro Clau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tegno - Storia dell’A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OLE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i Innocenz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a e S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JATI</w:t>
            </w:r>
          </w:p>
          <w:p>
            <w:pPr>
              <w:pStyle w:val="Normal"/>
              <w:rPr/>
            </w:pPr>
            <w:r>
              <w:rPr/>
              <w:t>Sac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 Volsi Cin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ILANDIERE</w:t>
            </w:r>
          </w:p>
          <w:p>
            <w:pPr>
              <w:pStyle w:val="Normal"/>
              <w:rPr/>
            </w:pPr>
            <w:r>
              <w:rPr/>
              <w:t>San Vito al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iello Annama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La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ARDI MAJOR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otto Van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NI</w:t>
            </w:r>
          </w:p>
          <w:p>
            <w:pPr>
              <w:pStyle w:val="Normal"/>
              <w:rPr/>
            </w:pPr>
            <w:r>
              <w:rPr/>
              <w:t>Tolm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onarduzz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RSO E – CORSO BASE  -   AREA SCIENTIFICA E SCIENTIFICO-TECNOLOGICA   UDINE E PORDENON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540"/>
        <w:gridCol w:w="3240"/>
        <w:gridCol w:w="2700"/>
        <w:gridCol w:w="5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ERN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bo France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TTI</w:t>
            </w:r>
          </w:p>
          <w:p>
            <w:pPr>
              <w:pStyle w:val="Normal"/>
              <w:rPr/>
            </w:pPr>
            <w:r>
              <w:rPr/>
              <w:t>Gemona del F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utti Crist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della Natura e della Mate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o Mauriz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 e Sci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assi Rolan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  <w:p>
            <w:pPr>
              <w:pStyle w:val="Normal"/>
              <w:rPr/>
            </w:pPr>
            <w:r>
              <w:rPr/>
              <w:t>Cervign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eano Maria P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cob Mar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. Nat., Chi. e Ge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le Ra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rin Luci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IUS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andido Clau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a della Mate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I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ettin Sand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Agrar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ngon Ma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US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andido All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RICELLI</w:t>
            </w:r>
          </w:p>
          <w:p>
            <w:pPr>
              <w:pStyle w:val="Normal"/>
              <w:rPr/>
            </w:pPr>
            <w:r>
              <w:rPr/>
              <w:t>Mania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Piero R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Naturali Chimica e Geograf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SINI</w:t>
            </w:r>
          </w:p>
          <w:p>
            <w:pPr>
              <w:pStyle w:val="Normal"/>
              <w:rPr/>
            </w:pPr>
            <w:r>
              <w:rPr/>
              <w:t>Sac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ero Patri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ldan Luc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a della mate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JATI</w:t>
            </w:r>
          </w:p>
          <w:p>
            <w:pPr>
              <w:pStyle w:val="Normal"/>
              <w:rPr/>
            </w:pPr>
            <w:r>
              <w:rPr/>
              <w:t>Sac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chelli Genzian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, Biolog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ILANDIERE</w:t>
            </w:r>
          </w:p>
          <w:p>
            <w:pPr>
              <w:pStyle w:val="Normal"/>
              <w:rPr/>
            </w:pPr>
            <w:r>
              <w:rPr/>
              <w:t>San Vito al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ngela Donat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ARDI MAJOR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chiotto Loret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SSIO</w:t>
            </w:r>
          </w:p>
          <w:p>
            <w:pPr>
              <w:pStyle w:val="Normal"/>
              <w:rPr/>
            </w:pPr>
            <w:r>
              <w:rPr/>
              <w:t>Codro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zzarini Alessand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a Mecca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uzzelli Luciano Vitange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c. Appl.ta alle ma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otto Pao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nologie, Dis.e pro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RONCO GEMO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tti Mar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Elettro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  <w:p>
            <w:pPr>
              <w:pStyle w:val="Normal"/>
              <w:rPr/>
            </w:pPr>
            <w:r>
              <w:rPr/>
              <w:t>Cervign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on Vittor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canica Tecnolog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EDY</w:t>
            </w:r>
          </w:p>
          <w:p>
            <w:pPr>
              <w:pStyle w:val="Normal"/>
              <w:rPr/>
            </w:pPr>
            <w:r>
              <w:rPr/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is El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i di elab.  e trasm. delle infor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tti Fulv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ttro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 Giuse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i di elab. e trasm. delle infor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USS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i Deny Pa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. Tecnologi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undo Miche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ttro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1/B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NI</w:t>
            </w:r>
          </w:p>
          <w:p>
            <w:pPr>
              <w:pStyle w:val="Normal"/>
              <w:rPr/>
            </w:pPr>
            <w:r>
              <w:rPr/>
              <w:t>Tolmezz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to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iga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RSO F   COORDINATORI CLIL INGLE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DINE E PORDENO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8"/>
        <w:gridCol w:w="540"/>
        <w:gridCol w:w="3240"/>
        <w:gridCol w:w="2512"/>
        <w:gridCol w:w="10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ANU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aro Luis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Ingle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 Sandr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 Coordinatri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zia Misdariis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 Coordinatri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HI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ana Fot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 Coordinatri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GNANI</w:t>
            </w:r>
          </w:p>
          <w:p>
            <w:pPr>
              <w:pStyle w:val="Normal"/>
              <w:rPr/>
            </w:pPr>
            <w:r>
              <w:rPr/>
              <w:t>Cervigna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Balducci Maria Celina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Lettere Stor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ramini Marile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o Laur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OLETT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ito Maria Teres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 COORDINATORE RE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raldo Cristia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les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EDY</w:t>
            </w:r>
          </w:p>
          <w:p>
            <w:pPr>
              <w:pStyle w:val="Normal"/>
              <w:rPr/>
            </w:pPr>
            <w:r>
              <w:rPr/>
              <w:t>Pordeno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n Crist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ani Enric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yrat Marie Claud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 Coordinato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zogni Carl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I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nano Antoniett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lese Coordinator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SINI</w:t>
            </w:r>
          </w:p>
          <w:p>
            <w:pPr>
              <w:pStyle w:val="Normal"/>
              <w:rPr/>
            </w:pPr>
            <w:r>
              <w:rPr/>
              <w:t>Saci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tto Cater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 Coordinato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PI</w:t>
            </w:r>
          </w:p>
          <w:p>
            <w:pPr>
              <w:pStyle w:val="Normal"/>
              <w:rPr/>
            </w:pPr>
            <w:r>
              <w:rPr/>
              <w:t>San Vito al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chowsky Manuel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esc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ARDI MAJORANA</w:t>
            </w:r>
          </w:p>
          <w:p>
            <w:pPr>
              <w:pStyle w:val="Normal"/>
              <w:rPr/>
            </w:pPr>
            <w:r>
              <w:rPr/>
              <w:t>Porden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lotto Stefania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REQUENZA LIBERA (QUALSIASI CORSO/VARI CORSI)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60"/>
        <w:gridCol w:w="540"/>
        <w:gridCol w:w="3240"/>
        <w:gridCol w:w="2520"/>
        <w:gridCol w:w="52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ZANON, 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S Barb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ocinan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ZANON, Ud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IAN Nata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ocinan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E FV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lba Per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rice IRR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RSO G – CORSO BASE  -   AREA SCIENTIFICA E SCIENTIFICO-TECNOLOGICA</w:t>
      </w:r>
    </w:p>
    <w:p>
      <w:pPr>
        <w:pStyle w:val="Normal"/>
        <w:jc w:val="center"/>
        <w:rPr/>
      </w:pPr>
      <w:r>
        <w:rPr/>
        <w:t>TRIESTE E GORIZIA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9"/>
        <w:gridCol w:w="540"/>
        <w:gridCol w:w="2622"/>
        <w:gridCol w:w="2229"/>
        <w:gridCol w:w="124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z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sti Lucian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ttarregia Alessandr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i Vincenz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Elettronich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as Alessandr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ed Automazione Ind.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 o 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S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z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Graziella Bull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 o 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lizzari Mar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Natural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 o 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NO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isca d’Isonz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ta Teres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tec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in Claudi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urri Pinamonti Gabriell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acchi Antonell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 e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iacomo Marc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Agrari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ini Patriz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 Agrar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ajo Barbar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ini Renz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lam Patriz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zione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ella Cinz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igo Silvi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zione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trHeight w:val="3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olini Manuel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1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ari Paol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zione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Marin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virenti Adelaid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belli Ann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gio Daniela Camill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trHeight w:val="4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A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ni Robert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i Laboratorio Odontotec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cia Eg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si Simon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della Terr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</w:t>
            </w:r>
          </w:p>
        </w:tc>
      </w:tr>
      <w:tr>
        <w:trPr>
          <w:trHeight w:val="5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oro Mich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di Biotecnolog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O Da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GHI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astiani Antone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ecco Chiar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. NAUT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elli Patriz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RD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gan Ri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Chi. Geog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chi Silv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 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L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Paol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otecn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’Antonia Patriz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erli Livio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a Disegno e Progettazione Elettron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ailagic Anai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saro Susann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otecn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DD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ta Liv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rsini Serena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 Fis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RSO H – CORSO BASE  -   AREA UMANISTICA, DEL DIRITTO E DELL’ECONOMIA E DELLE MATERIE PRATICHE + COORDINATORI CLIL INGLES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RIESTE E GORIZIA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9"/>
        <w:gridCol w:w="540"/>
        <w:gridCol w:w="2622"/>
        <w:gridCol w:w="2496"/>
        <w:gridCol w:w="97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z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oratti Carl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o C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gon E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o C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S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z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sovin Anna Mar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Storia (sost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 o 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ovilovich M. Teres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Storia dell’Ar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strucci Paol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zione Fisi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 o 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cani Mirand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cologia e Scienze E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uttig Luc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 Stor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 o 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NO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isca d’Ison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i Cristi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gle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1</w:t>
            </w:r>
          </w:p>
        </w:tc>
      </w:tr>
      <w:tr>
        <w:trPr>
          <w:trHeight w:val="4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GHI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ante Pa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latino Storia Geograf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trHeight w:val="1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brino An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ello Lore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Stor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cchia Annamar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cologia Pedagog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icci Giovann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storico social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ato Cynth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Stor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i Id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Econom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Toso Annalis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lese </w:t>
            </w:r>
            <w:r>
              <w:rPr>
                <w:bCs/>
                <w:sz w:val="22"/>
                <w:szCs w:val="22"/>
              </w:rPr>
              <w:t>Coordinatric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coz Cristia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etti Gabriell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2 </w:t>
            </w:r>
          </w:p>
        </w:tc>
      </w:tr>
      <w:tr>
        <w:trPr>
          <w:trHeight w:val="7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ta Marinell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Econom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IST. NAUTIC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lli Maria Teres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gi Marina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ileggi Mari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trHeight w:val="6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ip Tars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rdinatore Rete Cl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 - Ingle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7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don Alessandr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 Filosof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7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colo Robert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dizi Giulia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a Tristan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sofia Stor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no Nad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A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mbelluca Domenica Rosal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 Econom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RD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ova Paol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</w:tr>
      <w:tr>
        <w:trPr>
          <w:trHeight w:val="1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zari Maur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Lati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in Mari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Lati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coli Daniel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 Lati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netto Patrizia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 Storia Latin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LT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i Luc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 Ref. Cli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53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2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O SCI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falc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o Annamar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  <w:tr>
        <w:trPr>
          <w:trHeight w:val="3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2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DELEDDA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ro Luc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2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eoni Maria Cristi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glese </w:t>
            </w:r>
            <w:r>
              <w:rPr>
                <w:bCs/>
                <w:sz w:val="22"/>
                <w:szCs w:val="22"/>
              </w:rPr>
              <w:t>Referente</w:t>
            </w:r>
            <w:r>
              <w:rPr>
                <w:sz w:val="22"/>
                <w:szCs w:val="22"/>
              </w:rPr>
              <w:t xml:space="preserve"> CLI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ZA LIBERA (QUALSIASI CORSO/VARI CORSI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540"/>
        <w:gridCol w:w="2700"/>
        <w:gridCol w:w="2340"/>
        <w:gridCol w:w="10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E FV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lena Nales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rice IR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288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8:36:00Z</dcterms:created>
  <dc:creator>Patrizio Prati</dc:creator>
  <dc:description/>
  <dc:language>en-US</dc:language>
  <cp:lastModifiedBy>DELLA_MEA</cp:lastModifiedBy>
  <dcterms:modified xsi:type="dcterms:W3CDTF">2004-10-01T08:36:00Z</dcterms:modified>
  <cp:revision>2</cp:revision>
  <dc:subject/>
  <dc:title>PRIMA SETTIMANA  UDINE</dc:title>
</cp:coreProperties>
</file>